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1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LECTROMAGNETIC FILEDS</w:t>
      </w:r>
    </w:p>
    <w:p>
      <w:pPr>
        <w:pStyle w:val="Normal"/>
        <w:jc w:val="center"/>
        <w:rPr/>
      </w:pPr>
      <w:r>
        <w:rPr>
          <w:b/>
          <w:bCs/>
        </w:rPr>
        <w:t>(Electrical and Electronic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rive the continuity equ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displacement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surface current density and volume current dens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uppose the magnetic field in some region is B = kz</w:t>
      </w:r>
      <w:r>
        <w:rPr>
          <w:rFonts w:cs="Lucida Console" w:ascii="Lucida Console" w:hAnsi="Lucida Console"/>
        </w:rPr>
        <w:t>↑</w:t>
      </w:r>
      <w:r>
        <w:rPr/>
        <w:t xml:space="preserve"> where k is some constant. Find the force on a square loop of side S lying in the yz plane, centred at origin, carrying a current 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Find magnetic field at a distance Z above the centre of a circular loop of radius R carrying a steady current I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magnetic field of a very long solenoid consisting of N closely wound turns per unit length on a cylinder of radius R and carrying a steady current I. Use Ampere’s la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scalar electric potential.  Derive its relation to work do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magnetic vector potent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Poynting theorem and Poynting vec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Use Poynting vector to show that a cylindrical current carrying conductor dissipates power equal to VI where V is the potential across the conductor and I is the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how Maxwell corrected Ampere’s law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sphere of radius R carries a volume charge d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=kr where k is a constant.  Find the stored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 skin depth and derive an expression for i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long coaxial cable carries current I down the surface of the inner cylinder of radius a and back along the outer cylinder of radius b.  Find energy stored in a section of length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ab/>
        <w:t>(a) Polarisation</w:t>
        <w:tab/>
        <w:t>(b) Gauss law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18:00Z</dcterms:created>
  <dc:creator>ranga janardhan</dc:creator>
  <dc:description/>
  <dc:language>en-US</dc:language>
  <cp:lastModifiedBy>vasantha</cp:lastModifiedBy>
  <dcterms:modified xsi:type="dcterms:W3CDTF">2004-05-12T06:56:00Z</dcterms:modified>
  <cp:revision>10</cp:revision>
  <dc:subject/>
  <dc:title/>
</cp:coreProperties>
</file>